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Orígenes de la teoría de la Gestalt </w:t>
      </w:r>
      <w:r>
        <w:rPr>
          <w:sz w:val="24"/>
          <w:szCs w:val="24"/>
        </w:rPr>
        <w:t>(apuntes)</w:t>
      </w:r>
    </w:p>
    <w:p>
      <w:pPr>
        <w:pStyle w:val="Normal"/>
        <w:rPr/>
      </w:pPr>
      <w:r>
        <w:rPr/>
      </w:r>
    </w:p>
    <w:p>
      <w:pPr>
        <w:pStyle w:val="Normal"/>
        <w:rPr/>
      </w:pPr>
      <w:r>
        <w:rPr/>
        <w:t xml:space="preserve"> “</w:t>
      </w:r>
      <w:r>
        <w:rPr/>
        <w:t>Gestalt” significa en alemán “configuración” o “forma” y surge en el contexto de la psicología de principios de siglo y constituye sin duda, un caso paradigmático de la respuesta organicista europea a la crisis que por entonces padecía la psicología, caracterizada por una escisión similar a la que actualmente se está fraguando en la psicología cognitiva. En ese momento se consideraba que el asociacionismo estructuralista, que pretendía abordar el estudio analítico de la conciencia mediante la introspección en busca de una suerte de química mental o de los elementos puros de la conciencia no tenía posibilidades serias de desarrollo. Las respuestas frente a esta problemática fueron diferentes en Europa y en América.</w:t>
        <w:br/>
        <w:br/>
        <w:t>Respuesta americana (Waltson):</w:t>
        <w:br/>
        <w:br/>
        <w:t>Influida por el empirismo se mantiene dentro de asociacionismo renunciando al estudio de los procesos mentales superiores, dando lugar a las ideas básicas del conductismo.</w:t>
        <w:br/>
        <w:br/>
        <w:t>Respuesta europea (Kohler y Werthelmer):</w:t>
        <w:br/>
        <w:br/>
        <w:t>Optaron por continuar el estudio de los procesos mentales rechazando el enfoque asociociacionista.</w:t>
        <w:br/>
        <w:br/>
        <w:t>En 1913, Watson publicaba su manifiesto conductista... paralelamente, Werthelmer publicaba su artículo sobre la percepción del movimiento aparente, escrito fundamental de la Gestalt. Nacen así dos concepciones opuestas en psicología que, con diferentes máscaras, continúan ejerciendo notable influencia en la actualidad.</w:t>
        <w:br/>
        <w:br/>
        <w:t>===== Aprendizaje por "Insight" =====</w:t>
        <w:br/>
        <w:br/>
        <w:t>”Nadie puede comprender una partida de ajedrez si únicamente observa los movimientos que se verifican en una esquina del tablero” Kohler</w:t>
        <w:br/>
        <w:br/>
        <w:t>La Gestalt rechaza los principios del asociacionismo, en la medida que éste considera el conocimiento como una suma de partes pre-existentes. Por el contrario, concibe que la unidad mínima de análisis es la estructura o globalidad.</w:t>
        <w:br/>
        <w:br/>
        <w:t>Pensamiento productivo y pensamiento reproductivo:</w:t>
        <w:br/>
        <w:br/>
        <w:t>El pensamiento productivo implica el descubrimiento de una nueva organización perceptiva o conceptual con respecto a un problema, reflejando una comprensión real del mismo, mientras que el reproductivo, consiste en aplicar destrezas o conocimientos adquiridos con anterioridad a situaciones nuevas.</w:t>
        <w:br/>
        <w:br/>
        <w:t>== Reestructuración por "Insight" ==</w:t>
        <w:br/>
        <w:br/>
        <w:t>¿Cómo se produce la reestructuración? Los gestaltistas creen que la restructuración tiene lugar por insight o comprensión súbita del problema. En sus clásicos estudios realizados con monos durante su estancia obligada en Tenerife en la Primera Guerra Mundial, Kholer observó cómo revolvían sus sujetos un problema significativo para ellos: estando encerrados en una caja en la que hay unos cestos quieren tomar unos plátanos colgaos del techo que están lejos de su alcance. Los monos, tras varios intentos baldíos y un período de reflexión, acaban por amontonar los cestos y subidos a ellos alcanzar los plátanos y comérselos triunfalmente. A diferencia de los estudios de los conductistas, en los que los animales aprenden por ensayo y error, los monos de Kholer aprenden reorganizando los elementos del problema tras una profunda reflexión.</w:t>
        <w:br/>
        <w:br/>
        <w:t>Las diferencias entre ambos estudios fueron subrayadas con su ironía habitual por Bertrand Russell (1927) "Los animales estudiados por los americanos se precipitan frenéticamente, de forma increíblemente apresurada y vigorosa, y al final alcanzar por azar el resultado deseado. Los animales observados por los alemanes se sientan tranquilamente y piensan y por fin obtienen la solución a partir de su conciencia interna"</w:t>
        <w:br/>
        <w:br/>
        <w:t>Mientras los sujetos del conductismo aprenden de modo asociativo, los de la gestalt lo hacen por “insight”. La asociación dejaría de ser un enlace de elementos “ciego” a la estructura, para interpretarse como la comprensión de la relación estructural entre una serie de elementos que se requieren unos a otros. El ensayo y el error, dentro de este marco teórico, dejaría de ser aleatorio para convertirse en una comprobación estructural de hipótesis significativas.</w:t>
        <w:br/>
        <w:br/>
        <w:t>En el enfoque de la gestalt el sujeto aprende a través de la reinterpretación de sus fracasos (y no sólo mediante le éxito) en la medida que comprende las razones estructurales que han hecho posible dicho éxito (o fracaso).</w:t>
        <w:br/>
        <w:br/>
        <w:t>== ¿Cuáles son las condiciones para que se produzca el “insight”? ==</w:t>
        <w:br/>
        <w:br/>
        <w:t>Las formulaciones de la Gestalt en este sentido resultan muy vagas ya que no proporciona una explicación sobre la influencia de la experiencia basada en la comprensión súbita de un problema.</w:t>
        <w:br/>
        <w:br/>
        <w:t>Si bien el “insight” es definido como un proceso repentino o inmediato, algunos gestaltistas admiten que la llegada a ese punto puede requerir un largo proceso de preparación. Pero en conclusión, es sabido que la gestalt no ofrece una explicación de la experiencia pasada en la comprensión súbita del problema. En términos generales, cuando una tarea o problema tenga varias estructuras posibles, y alguna de ellas resulte más inmediata o fácil de percibir para el sujeto, la reestructuración resultará más difícil. Lo que sí parece estar demostrado es que al experiencia previa puede en muchos contextos puede obstaculizar e incluso impedir la reestructuración, aunque en muchas otras ocasiones ha de ser fundamental para que ésta se produzca.</w:t>
        <w:br/>
        <w:br/>
        <w:t>La experiencia previa con un problema ayuda a la solución de problemas estructuralmente similares o al menos que contienen ciertos rasgos estructurales comunes mientras que pueden entorpecer cuando las tareas eligen soluciones nuevas o productivas, produciéndose un fenómeno de fijeza estructural.</w:t>
        <w:br/>
        <w:br/>
        <w:t xml:space="preserve">Innatismo: </w:t>
        <w:br/>
        <w:br/>
        <w:t>El problema es que al afirmar la influencia de la organización o estructura pero negar (o al menos no establecer explícitamente) la relación inversa de la asociación a la estructura, los gestaltistas están recurriendo en una paradoja: admitiendo que todo lo que se aprende es efecto de una organización precedente ¿de dónde es que surge ésta organización? Si las nuevas estructuras están contenidas ya en las estructuras anteriores, en realidad, se está negando la posibilidad de aprendizaje y se está hablando exclusivamente de maduración. Si no están contenidas, entonces, es necesario explicar su origen: no es contradictorio entonces que la gestalt defendiera un carácter innato en las leyes de percepción y organización del conocimiento</w:t>
        <w:br/>
        <w:br/>
        <w:t>== ¿Es “insight” el “insight”? ==</w:t>
        <w:br/>
        <w:br/>
        <w:t>Ya Vigotsky criticaba a los gestatistas porque no explicaban los aspectos semánticos del conocimiento. Aunque si bien pretendían estudiar la conducta significativa, no discernían entre percepción y pensamiento. En efecto, de acuerdo a Vigotsky, los procesos de reestructuración perceptiva y conceptual son diferentes. La toma de conciencia o “insight” adquiere dimensiones distintas en uno y otro caso. En el caso de lo conceptual demanda una reflexión sobre el propio pensamiento que no está necesariamente presente en el “insight” perceptivo. Reisnick observa incluso que el sentimiento de comprender repentinamente no necesariamente se corresponde con un auténtico aprendizaje (en el sentido que puede no generar una reestructuración cognitiva) sino más bien con la toma de conciencia de un aprendizaje que se produjo previamente.</w:t>
        <w:br/>
        <w:br/>
        <w:t>La vitalidad de la teoría de la gestalt parece residir en los esfuerzos por superar los enfoques atomicistas, proponiendo un estudio molar del conocimiento en la que la unidad básica de análisis es la estructura.</w:t>
        <w:br/>
        <w:br/>
        <w:t xml:space="preserve">En esta línea, se distingue entre pensamiento reproductivo y productivo lo que se correlaciona con el aprendizaje memorístico y comprensivo, siendo este último producto del "insight” o reestructuración súbita del problema. De esta forma, la reestructuración queda vinculada al concepto de equilibri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Paginado">
    <w:name w:val="paginado"/>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28:00Z</dcterms:created>
  <dc:creator>Administrador</dc:creator>
  <dc:description/>
  <cp:keywords/>
  <dc:language>en-US</dc:language>
  <cp:lastModifiedBy>Administrador</cp:lastModifiedBy>
  <dcterms:modified xsi:type="dcterms:W3CDTF">2010-06-21T14:49:00Z</dcterms:modified>
  <cp:revision>1</cp:revision>
  <dc:subject/>
  <dc:title>Orígenes de la teoría de la Gestalt (apuntes)</dc:title>
</cp:coreProperties>
</file>